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The Book Bank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ntasy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ystery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 _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_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 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4) 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ience Fiction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 __________________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>2) __________________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>3) 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4) 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venture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 _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_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 _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) _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ography/Autobiography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 _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_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 _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) 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quired Reading (Lit)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 _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_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 _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) 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rn Day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>1) _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_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 _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) 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storical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 _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_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 _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) 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ward Winners/Classics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 _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_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 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4) 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n-Fiction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) _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_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 _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) __________________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of Study (Themes)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>1) _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_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 __________________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) 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1:40:00Z</dcterms:created>
  <dc:creator>bgeise</dc:creator>
  <dc:description/>
  <cp:keywords/>
  <dc:language>en-US</dc:language>
  <cp:lastModifiedBy>bgeise</cp:lastModifiedBy>
  <dcterms:modified xsi:type="dcterms:W3CDTF">2009-09-23T21:40:00Z</dcterms:modified>
  <cp:revision>2</cp:revision>
  <dc:subject/>
  <dc:title>The Book Bank</dc:title>
</cp:coreProperties>
</file>